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80992254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Battl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64043726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